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Normal"/>
        <w:numPr>
          <w:ilvl w:val="0"/>
          <w:numId w:val="2"/>
        </w:numPr>
        <w:shd w:fill="8DB3E2" w:val="clea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zvoj spor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</w:p>
    <w:p>
      <w:pPr>
        <w:pStyle w:val="Normal"/>
        <w:shd w:fill="92CDDC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0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NVO „Centar za ruralni razvoj Crne Gore“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e odgovorne osobe za realizaciju programa: </w:t>
      </w:r>
      <w:r>
        <w:rPr>
          <w:rFonts w:cs="Arial" w:ascii="Arial" w:hAnsi="Arial"/>
          <w:b/>
          <w:bCs/>
          <w:sz w:val="22"/>
          <w:szCs w:val="22"/>
          <w:u w:val="single"/>
        </w:rPr>
        <w:t>Novak Bakovi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 </w:t>
      </w:r>
      <w:r>
        <w:rPr>
          <w:rFonts w:cs="Arial" w:ascii="Arial" w:hAnsi="Arial"/>
          <w:b/>
          <w:bCs/>
          <w:sz w:val="20"/>
          <w:szCs w:val="20"/>
          <w:u w:val="single"/>
        </w:rPr>
        <w:t>Bulevar Sv. Petra Cetinjskog 46; tel/fax: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020 612 031; 067 401 009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530-19123-68  MONTENEGROBANKA A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hr-HR" w:eastAsia="en-US"/>
        </w:rPr>
      </w:pPr>
      <w:r>
        <w:rPr>
          <w:rFonts w:cs="Arial" w:ascii="Arial" w:hAnsi="Arial"/>
          <w:b/>
          <w:sz w:val="22"/>
          <w:szCs w:val="22"/>
          <w:lang w:val="hr-HR" w:eastAsia="en-US"/>
        </w:rPr>
        <w:t>PIB</w:t>
      </w:r>
      <w:r>
        <w:rPr>
          <w:rFonts w:cs="Arial" w:ascii="Arial" w:hAnsi="Arial"/>
          <w:b/>
          <w:bCs/>
          <w:sz w:val="22"/>
          <w:szCs w:val="22"/>
          <w:lang w:val="hr-HR"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  <w:lang w:val="hr-HR" w:eastAsia="en-US"/>
        </w:rPr>
        <w:t>02816822 - 302</w:t>
      </w:r>
      <w:r>
        <w:rPr>
          <w:rFonts w:cs="Arial" w:ascii="Arial" w:hAnsi="Arial"/>
          <w:b/>
          <w:bCs/>
          <w:sz w:val="22"/>
          <w:szCs w:val="22"/>
          <w:lang w:val="hr-HR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hr-HR" w:eastAsia="en-US"/>
        </w:rPr>
      </w:pPr>
      <w:r>
        <w:rPr>
          <w:rFonts w:cs="Arial" w:ascii="Arial" w:hAnsi="Arial"/>
          <w:b/>
          <w:bCs/>
          <w:sz w:val="22"/>
          <w:szCs w:val="22"/>
          <w:lang w:val="hr-HR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10 mjesec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Ukupno potraživanii iznos od Komisij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je </w:t>
      </w:r>
      <w:r>
        <w:rPr>
          <w:rFonts w:cs="Arial" w:ascii="Arial" w:hAnsi="Arial"/>
          <w:b/>
          <w:color w:val="FF0000"/>
          <w:sz w:val="22"/>
          <w:szCs w:val="22"/>
          <w:u w:val="single"/>
          <w:lang w:val="sl-SI" w:eastAsia="en-US"/>
        </w:rPr>
        <w:t>14.955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: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Opšti cilj</w:t>
      </w:r>
      <w:r>
        <w:rPr>
          <w:rFonts w:cs="Arial" w:ascii="Arial" w:hAnsi="Arial"/>
          <w:b/>
          <w:sz w:val="22"/>
          <w:szCs w:val="22"/>
          <w:lang w:val="pl-PL" w:eastAsia="en-US"/>
        </w:rPr>
        <w:t xml:space="preserve">: Afirmisanje razvoja sporta u ruralnim područjima;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Specifični ciljevi</w:t>
      </w:r>
      <w:r>
        <w:rPr>
          <w:rFonts w:cs="Arial" w:ascii="Arial" w:hAnsi="Arial"/>
          <w:b/>
          <w:sz w:val="22"/>
          <w:szCs w:val="22"/>
          <w:lang w:val="pl-PL" w:eastAsia="en-US"/>
        </w:rPr>
        <w:t>: 1. Iskorišćeni prirodni resursi za bavljenje sportom, organizovanje sportskih takmičenja i animiranje za sport i stil zdravog života; 2. Ublažena diskriminacija sportista sa sel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Ciljne grupe su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Direktna ciljna grupa</w:t>
      </w:r>
      <w:r>
        <w:rPr>
          <w:rFonts w:cs="Arial" w:ascii="Arial" w:hAnsi="Arial"/>
          <w:b/>
          <w:sz w:val="22"/>
          <w:szCs w:val="22"/>
          <w:lang w:val="pl-PL" w:eastAsia="en-US"/>
        </w:rPr>
        <w:t xml:space="preserve"> su fudbaleri (amateri) od 18-40 godina starosti, iz svih crnogorskih opština.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Indirektna ciljna grupa</w:t>
      </w:r>
      <w:r>
        <w:rPr>
          <w:rFonts w:cs="Arial" w:ascii="Arial" w:hAnsi="Arial"/>
          <w:b/>
          <w:sz w:val="22"/>
          <w:szCs w:val="22"/>
          <w:lang w:val="pl-PL" w:eastAsia="en-US"/>
        </w:rPr>
        <w:t xml:space="preserve"> su lokalna samouprava, Uprava za sport i mlade, Ministarstvo prosvjete i sporta, žitelji Štitarice i šira javnost.</w:t>
      </w:r>
    </w:p>
    <w:p>
      <w:pPr>
        <w:pStyle w:val="Header"/>
        <w:jc w:val="both"/>
        <w:rPr>
          <w:rFonts w:ascii="Myriad Pro;Arial" w:hAnsi="Myriad Pro;Arial" w:cs="Myriad Pro;Arial"/>
          <w:b/>
          <w:b/>
          <w:sz w:val="22"/>
          <w:lang w:val="pl-PL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c)  Glavne aktivnosti: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  <w:r>
        <w:rPr>
          <w:rFonts w:cs="Myriad Pro;Arial" w:ascii="Myriad Pro;Arial" w:hAnsi="Myriad Pro;Arial"/>
          <w:b/>
          <w:sz w:val="22"/>
          <w:lang w:val="pl-PL" w:eastAsia="en-US"/>
        </w:rPr>
        <w:t>1. Istraživanje i animiranje, 2. Odabir i zastupanje, 3. Nabavka materijala za sportske terene, 4. Održavanje fudbalskog turnira ispod Gusara, 5. Organizovanje sporednih sportskih igara: skok udalj, bacanje kamena s ramena i navlačenje konopca, 6. Proglašavanje pobjednika i dodjela novčanih nagrada i pehara, 7. Snimanje dokumentarnog filma, 8. Objavljivanje publikacije i 9. Medijska kampan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Mjesto realizacije: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Štitarica (opština Mojkovac).</w:t>
      </w:r>
    </w:p>
    <w:p>
      <w:pPr>
        <w:pStyle w:val="Normal"/>
        <w:ind w:left="81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e)    Ukupni budžet je </w:t>
      </w:r>
      <w:r>
        <w:rPr>
          <w:rFonts w:cs="Arial" w:ascii="Arial" w:hAnsi="Arial"/>
          <w:b/>
          <w:bCs/>
          <w:color w:val="7030A0"/>
          <w:sz w:val="22"/>
          <w:szCs w:val="22"/>
          <w:u w:val="single"/>
        </w:rPr>
        <w:t>21.165,00 €</w:t>
      </w:r>
      <w:r>
        <w:rPr>
          <w:rFonts w:cs="Arial" w:ascii="Arial" w:hAnsi="Arial"/>
          <w:b/>
          <w:color w:val="7030A0"/>
          <w:sz w:val="22"/>
          <w:szCs w:val="22"/>
          <w:lang w:val="sl-SI" w:eastAsia="en-US"/>
        </w:rPr>
        <w:t>,</w:t>
      </w:r>
      <w:r>
        <w:rPr>
          <w:rFonts w:cs="Arial" w:ascii="Arial" w:hAnsi="Arial"/>
          <w:color w:val="FF0000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a traženi iznos od Komisije je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14.955,00 €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lozi koji su nas naveli na realizaciju plana i programa SPORTSKI KAMP ISPOD GUSARA su brojni i obuhvataju niz problema koji se odnose na razvoj sporta uopšte, na organizovanje sportskih amaterskih manifestacija, kao i na probleme relacije selo – grad, u čemu je glavni problem vidljiv kao zapostavljanje razvoja sporta u ruralnim područjima. Vaninstitucionalne sportske aktivnosti ovog područja, naročito na Sjeveru Crne Gore, nalaze se na marginama i za njih ne postoji ni lokalno, ni državno budžetiranje. Na Sjeveru Crne Gore ne postoji nijedan sportski kamp za amatere, a u Štitarici postoje neiskoršćeni prirodni resursi za organizovanje sportskih kampova. Ispod Gusara se već 7 godina organizuje fudbalski turnir, na inicijativu entuzijasta koji svake godine okupe oko 700 osoba, od čega 200 fudbalera/amatera i preko 500 navijač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lovi koji za Sportski kamp ispod Gusara postoje kao prirodni raritet su: 1.000 metara nadmorske visine, efekat vazdušne banje, izvorska voda, ekološka hrana i kompletni ekološki uslovi za zdravlje i bavljenje sport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adašnji doprinos za improvizovanje Kampa, tačnije, za aktivnost održavanja fudbalskog turnira, dao je Sportski organizacioni odbor MZ Štitarica: urađena je kompletna podloga za dva fudbalska terena, postavljena je nekompletna plastificirana mrežasta ograda sa držačima (visine 5,5 m), postavljena je nekompletna reflektorska rasvjeta, nabavljen je 1 par rukometnih golova za mali fudbal sa mrežama, nabavljena su 2 fudbala, urađene su ulazne klizeće kapije, izgrađena su 2 sanitarna čvora sa tuš kabinama, posijana je odgovarajuća „engleska“ trava za stadione, dovedena je voda sa 2 izvorišt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ako Strategija programa za razvoj sporta predviđa i ovakve vidove organizovanja sportskih aktivnosti, iako su one od posebnog značaja za razvoj sporta i stila zdravog života za društvo u cjelini, od Minstarstva prosvjete i sporta ne dolaze konkretne smjernice i svaki potez na ovom planu završava se privatnim poduhvatima ljubitelja sporta, sela i druženja. Činjenica je da se ispod Gusara ljeti odvija manifestacija na kojoj je do sada učestvovalo 105 ekipa iz Budve, Nikšića, Kolašina, Mojkovca, Žabljaka, Bijelog Polja i Berana, ali za organizovanje Sportskog kampa nedostaje još sredst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koliko ovaj problem ne bude riješen, prirodni resursi i ono što je do sada urađeno za ovu sportsku manifestaciju će ostati neiskorišćeni, biće nastavljena diskriminacija sporta u ruralnim područjima, a dosadašnji organizatori, zbog ekonomske recesije, neće biti u mogućnosti da finansijski participiraju, pa će sportska takmičenja ispod Gusara prestati da se organizuju, što bi bila velika šteta za crnogorski sport, za socijalizaciju mladih i za njihovo zdravlje i budućno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sz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Opšti cilj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plana i programa je</w:t>
      </w:r>
      <w:r>
        <w:rPr>
          <w:rFonts w:cs="Arial" w:ascii="Arial" w:hAnsi="Arial"/>
          <w:b/>
          <w:sz w:val="22"/>
          <w:szCs w:val="22"/>
          <w:lang w:val="pl-PL" w:eastAsia="en-US"/>
        </w:rPr>
        <w:t xml:space="preserve"> afirmisanje razvoja sporta u ruralnim područjima;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Specifični ciljevi</w:t>
      </w:r>
      <w:r>
        <w:rPr>
          <w:rFonts w:cs="Arial" w:ascii="Arial" w:hAnsi="Arial"/>
          <w:b/>
          <w:sz w:val="22"/>
          <w:szCs w:val="22"/>
          <w:lang w:val="pl-PL" w:eastAsia="en-US"/>
        </w:rPr>
        <w:t>: 1. Iskorišćeni prirodni resursi za bavljenje sportom, organizovanje sportskih takmičenja i animiranje za sport i stil zdravog života; 2. Ublažena diskriminacija sportista sa sela.</w:t>
      </w:r>
    </w:p>
    <w:p>
      <w:pPr>
        <w:pStyle w:val="Header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odabira i zastupanja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su stvoreni uslovi za organizovanje Sportskog kampa ispod Gusara, sa ambicijom da postane tradicionalna manifestacija.</w:t>
      </w:r>
    </w:p>
    <w:p>
      <w:pPr>
        <w:pStyle w:val="Normal"/>
        <w:jc w:val="both"/>
        <w:rPr/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nabavke materijala za sportske terene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je maksimalna iskorišćenost kapaciteta za takmičenje i boravak učesnika takmičenja.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sz w:val="22"/>
          <w:lang w:val="pl-PL" w:eastAsia="en-US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održavanja fudbalskog turnira ispod Gusara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je postignuta konkretna afirmacija fudbala na selu.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sz w:val="22"/>
          <w:lang w:val="pl-PL" w:eastAsia="en-US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organizovanja sporednih sportskih igara: skok udalj, bacanje kamena s ramena i navlačenje konopca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je razvoj takmičarskog duha i stečena potreba za rekreacijom i druženjem u prirodi.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sz w:val="22"/>
          <w:u w:val="single"/>
          <w:lang w:val="pl-PL" w:eastAsia="en-US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proglašavanja pobjednika i dodjela novčanih nagrada i pehara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su plasirani rezultati za učešće na turniru i u sporednim sportskim igrama.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sz w:val="22"/>
          <w:u w:val="single"/>
          <w:lang w:val="pl-PL" w:eastAsia="en-US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snimanja dokumentarnog filma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je postignuta vidljivost sportskih manifestacija.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sz w:val="22"/>
          <w:u w:val="single"/>
          <w:lang w:val="pl-PL" w:eastAsia="en-US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objavljivanja publikacije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je informativna i edukativna prezentacija retrospektive fudbalskog turnira ispod Gusara u kontekstu ovog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Myriad Pro;Arial" w:ascii="Myriad Pro;Arial" w:hAnsi="Myriad Pro;Arial"/>
          <w:b/>
          <w:sz w:val="22"/>
          <w:u w:val="single"/>
          <w:lang w:val="pl-PL" w:eastAsia="en-US"/>
        </w:rPr>
        <w:t>Cilj medijske kampanje</w:t>
      </w:r>
      <w:r>
        <w:rPr>
          <w:rFonts w:cs="Myriad Pro;Arial" w:ascii="Myriad Pro;Arial" w:hAnsi="Myriad Pro;Arial"/>
          <w:b/>
          <w:sz w:val="22"/>
          <w:lang w:val="pl-PL" w:eastAsia="en-US"/>
        </w:rPr>
        <w:t xml:space="preserve"> je ostvarena maksimalna transparentnost plana i programa u svim fazama njegove implementaci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 xml:space="preserve">Ciljne grupe su: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Direktna ciljna grupa</w:t>
      </w:r>
      <w:r>
        <w:rPr>
          <w:rFonts w:cs="Arial" w:ascii="Arial" w:hAnsi="Arial"/>
          <w:b/>
          <w:sz w:val="22"/>
          <w:szCs w:val="22"/>
          <w:lang w:val="pl-PL" w:eastAsia="en-US"/>
        </w:rPr>
        <w:t xml:space="preserve"> su fudbaleri (amateri) od 18 - 40 godina starosti iz svih crnogorskih opština. </w:t>
      </w: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Indirektne ciljne grupe</w:t>
      </w:r>
      <w:r>
        <w:rPr>
          <w:rFonts w:cs="Arial" w:ascii="Arial" w:hAnsi="Arial"/>
          <w:b/>
          <w:sz w:val="22"/>
          <w:szCs w:val="22"/>
          <w:lang w:val="pl-PL" w:eastAsia="en-US"/>
        </w:rPr>
        <w:t xml:space="preserve"> su Uprava za sport i mlade, lokalna samouprava, Ministarstvo prosvjete i sporta, žitelji Štitarice i šira javno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 xml:space="preserve">Razlozi za odabir ovih ciljnih grupa su potrebe ciljnih grupa za realizovanjem ovog plana i programa, o čemu su se potencijalni direkti korisnici izjasnili u Upitniku  (Preliminarno istraživanje je obavilo naše udruženje u junu i julu 2011. god.), naglašavajući značaj bavljena sportom izvan urbanih sistema i visoke temperature, naročito u ljetnjim mjesecim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>Procijenjeni broj korisnika plana i programa je oko 5.0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Header"/>
        <w:shd w:fill="9BBB59" w:val="clear"/>
        <w:spacing w:lineRule="auto" w:line="276"/>
        <w:ind w:right="3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Istraživanje i animiranje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raživanje će da obavi programski tim: koordinator plana i programa i Organizacioni odbor u svojstvu operativnog tročlanog tima. Predmet istraživanja će biti interes koji od plana i programa imaju fudbaleri/amateri i javnost, seoska domaćinstva Štitarice, lokalna samouprava i uspješni preduzetnici opština Bijelo Polje, Mojkovac i Kolašin. Biće napravljena lista prioriteta za stvaranje uslova organizovanja Kampa.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ski tim usvaja Plan i program rada za pojedine aktivnosti i internu podjelu odgovornosti i u pripremnoj fazi realizacije programa obavještava javnost o glavnim programskim aktivnostima, animira omladinu i javnost za učešće, odnosno posjetu Sportskom kampu, prikuplja prijave, pravi raspored utakmica i višednevnih posjetilaca u namjenske objekte i u seoska domaćinstva.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ski tim će održati 10 organizacionih sastanaka.</w:t>
      </w:r>
    </w:p>
    <w:p>
      <w:pPr>
        <w:pStyle w:val="Header"/>
        <w:spacing w:lineRule="auto" w:line="276"/>
        <w:ind w:left="690"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hd w:fill="92CDDC" w:val="clea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dabir i zastupanje</w:t>
      </w:r>
    </w:p>
    <w:p>
      <w:pPr>
        <w:pStyle w:val="Header"/>
        <w:spacing w:lineRule="auto" w:line="276"/>
        <w:ind w:right="32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abir i zastupanje zainteresovanih učesnika Sportskog kampa ispod Gusara obavljaće se kroz sljedeće podaktivnosti: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 </w:t>
      </w:r>
      <w:r>
        <w:rPr>
          <w:rFonts w:cs="Arial" w:ascii="Arial" w:hAnsi="Arial"/>
          <w:b/>
          <w:i/>
          <w:sz w:val="22"/>
          <w:szCs w:val="22"/>
          <w:u w:val="single"/>
        </w:rPr>
        <w:t>Odabir/slekcija zainteresovanih učesnika fudbalskog turnira i sporednih spotrskih igara</w:t>
      </w:r>
      <w:r>
        <w:rPr>
          <w:rFonts w:cs="Arial" w:ascii="Arial" w:hAnsi="Arial"/>
          <w:b/>
          <w:sz w:val="22"/>
          <w:szCs w:val="22"/>
        </w:rPr>
        <w:t>. Odabir će da obavi Operativni programski tim/ Organizacioni odbor. Rukovodilac Operativnog tima/ Organizacionog odbora vodi Knjigu evidencije takmičarskih ekipa i spisak fudbalera/amatera. Članovi operativnog tima vode Knjigu evidencije učesnika sporednih sportskih igara. Bod sistemom se pravi raspored utakmica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Header"/>
        <w:spacing w:lineRule="auto" w:line="276"/>
        <w:ind w:right="32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 </w:t>
      </w:r>
      <w:r>
        <w:rPr>
          <w:rFonts w:cs="Arial" w:ascii="Arial" w:hAnsi="Arial"/>
          <w:b/>
          <w:sz w:val="22"/>
          <w:szCs w:val="22"/>
          <w:u w:val="single"/>
        </w:rPr>
        <w:t>Kupovina i štampanje majica</w:t>
      </w:r>
      <w:r>
        <w:rPr>
          <w:rFonts w:cs="Arial" w:ascii="Arial" w:hAnsi="Arial"/>
          <w:b/>
          <w:sz w:val="22"/>
          <w:szCs w:val="22"/>
        </w:rPr>
        <w:t xml:space="preserve"> za promociju plana i programa i za prezentaciju. </w:t>
      </w:r>
    </w:p>
    <w:p>
      <w:pPr>
        <w:pStyle w:val="Header"/>
        <w:spacing w:lineRule="auto" w:line="276"/>
        <w:ind w:left="709"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hd w:fill="F79646" w:val="clea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Nabavka materijala za sportske terene 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ka matrijala za sportske terene i smještaj je neophodna aktivnost utoliko što će pomoću nje da se ostvare svi fizički uslovi za Sportski kamp i za njegovu održivost.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an par rukometnih golova (za mali fudbal) sa mrežama, velika mreža za razdvajanje terena (dužine 40 m, visine 3 m), 4 fudbala, 100 plastičnih stolica za tribine sa postoljima, 4 reflektora (500 W), platificirana žica (200 m), cijevi </w:t>
      </w:r>
      <w:r>
        <w:rPr>
          <w:rFonts w:cs="Arial" w:ascii="Arial" w:hAnsi="Arial"/>
          <w:b/>
          <w:sz w:val="22"/>
          <w:szCs w:val="22"/>
          <w:lang w:val="sr-CS" w:eastAsia="en-US"/>
        </w:rPr>
        <w:t>Ф</w:t>
      </w:r>
      <w:r>
        <w:rPr>
          <w:rFonts w:cs="Arial" w:ascii="Arial" w:hAnsi="Arial"/>
          <w:b/>
          <w:sz w:val="22"/>
          <w:szCs w:val="22"/>
        </w:rPr>
        <w:t xml:space="preserve"> 50 dužine 6m za dovršetak ograde terena (20 kom), 4 prskalice za održavanje trave na terenima.</w:t>
      </w:r>
    </w:p>
    <w:p>
      <w:pPr>
        <w:pStyle w:val="Heade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hd w:fill="D99594" w:val="clear"/>
        <w:spacing w:lineRule="auto" w:line="276"/>
        <w:ind w:right="3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Organizovanje fudbalskog turnira ispod Gusara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Turnir će biti organizovan u avgustu 2012. god. Na turniru će učestvovati 20 ekipa iz svih crnogorskih opština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4.1. Zakazivanje javnog skupa u ekspozituri OB Mojkovac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4.2. Obezbjeđivanje ljekarskog tima (1 ljekar i 1 medicinski tehničar) sa ambulantskim vozilom i kompletnom medicinskom opremom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4.3. Ozvučenje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4.4. Suđenje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BodyText3"/>
        <w:shd w:fill="C2D69B" w:val="clear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5.Održavanje sporednih sportskih igara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eastAsia="Arial" w:cs="Arial" w:ascii="Arial" w:hAnsi="Arial"/>
          <w:sz w:val="22"/>
          <w:szCs w:val="22"/>
          <w:u w:val="none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pl-PL" w:eastAsia="en-US"/>
        </w:rPr>
        <w:t>Organizovanje sporednih sportskih igara: skok udalj, bacanje kamena s ramena i navlačenje konopca će da budu u pauzama fudbalskih utakmica. Očekivani broj takmičara je 100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</w:r>
    </w:p>
    <w:p>
      <w:pPr>
        <w:pStyle w:val="BodyText3"/>
        <w:shd w:fill="CCC0D9" w:val="clear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6. Proglašavanje pobjednika i dodjela novčanih nagrada i pehara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U završnoj fazi Sportskog kampa ispod Gusara biće obavljeno proglašenje pobjednika u svim sportskim disciplinama (za osvojeno I, II i III mjesto fudbalskog turnira i najbolji igrač turnira), kao i pobjednici u ostalim sportskim disciplinama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Novčane nagrade: I mjesto – 500 € i pehar, II mjesto – 300 € i pehar i III mjesto – 150 € i pehar, nagrada za najboljeg igrača turnira – 100 € i pehar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Oficijelni spiker učestvuje u svečanoj dijelu manifestacije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</w:r>
    </w:p>
    <w:p>
      <w:pPr>
        <w:pStyle w:val="BodyText3"/>
        <w:shd w:fill="E5B8B7" w:val="clear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u w:val="none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pl-PL" w:eastAsia="en-US"/>
        </w:rPr>
        <w:t>7. Snimanje dokumentarnog filma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 xml:space="preserve">Dokumentarni film će da bude svjedočanstvo oficijelnog otvaranja Sportskog kampa ispod Gusara, smotre takmičarskih ekipa i segmenata utakmica. Dio filma biće posvećen  najuspješnijim sportistima i navijačima. 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 xml:space="preserve">Film će biti korišćen u završnoj medijskoj kampanji, a biće postavljen i na you tube, tako da će biti dostupan široj javnosti i biće jedan od elemenata koji ide u prilog održivosti plana i programa. 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Film će biti dostavljen sportskim rubrikama televizija.</w:t>
      </w:r>
    </w:p>
    <w:p>
      <w:pPr>
        <w:pStyle w:val="BodyText3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Autori filma će biti filmski radnici i oni će u dogovoru sa programskim timom snimati, montirati i adaptirati verzije filma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</w:r>
    </w:p>
    <w:p>
      <w:pPr>
        <w:pStyle w:val="BodyText3"/>
        <w:shd w:fill="DDD9C3" w:val="clear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eastAsia="Arial" w:cs="Arial" w:ascii="Arial" w:hAnsi="Arial"/>
          <w:sz w:val="22"/>
          <w:szCs w:val="22"/>
          <w:u w:val="none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pl-PL" w:eastAsia="en-US"/>
        </w:rPr>
        <w:t xml:space="preserve">8. Objavljivanje publikacije 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eastAsia="Arial" w:cs="Arial" w:ascii="Arial" w:hAnsi="Arial"/>
          <w:sz w:val="22"/>
          <w:szCs w:val="22"/>
          <w:u w:val="none"/>
          <w:lang w:val="pl-PL" w:eastAsia="en-US"/>
        </w:rPr>
        <w:t xml:space="preserve"> </w:t>
      </w:r>
      <w:r>
        <w:rPr>
          <w:rFonts w:cs="Arial" w:ascii="Arial" w:hAnsi="Arial"/>
          <w:sz w:val="22"/>
          <w:szCs w:val="22"/>
          <w:u w:val="none"/>
          <w:lang w:val="pl-PL" w:eastAsia="en-US"/>
        </w:rPr>
        <w:t>Publikacija „Sportski kamp ispog Gusara” će biti retrospektiva dosadašnjih turnira na ovoj lokaciji, a glavni dio će se odnositi na ovaj plan i program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U publikaciji će biti zastupljena imena svih sportista-učesnika i ekipa, fotografije, kao i interesantni i bitni djelovi i sublimacije monitoringa i evaluacije plana i programa.</w:t>
      </w:r>
    </w:p>
    <w:p>
      <w:pPr>
        <w:pStyle w:val="BodyText3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Biće odštampano i distribuirano 500 primjeraka publikacije (format B5, kolor štampa, 35 fotografija, tvrdi povez, 96 str. – štamparija „AP-Print” Podgorica)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Koautori publikacije biće predstavnici programskog tima.</w:t>
      </w:r>
    </w:p>
    <w:p>
      <w:pPr>
        <w:pStyle w:val="BodyText3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pl-PL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</w:r>
    </w:p>
    <w:p>
      <w:pPr>
        <w:pStyle w:val="BodyText3"/>
        <w:shd w:fill="F79646" w:val="clear"/>
        <w:spacing w:lineRule="auto" w:line="276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pl-PL" w:eastAsia="en-US"/>
        </w:rPr>
        <w:t>9. Medijska kampanja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r-CS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Biće realizovane 3 medijske kampanje i one će obuhvatiti aktivno učešće predstavnika Programskog tima i učesnika Sportskog kampa u elektronskim medijima: TV CG, TV IN, TV Atlas, TV Vijesti, MBC, TV ELMAG, u radio-emisijama, kao i u štampanim medijima davanjem izjava i permanentnom saradnjom sa sportskim redakcijama svih crnogorskih medija. </w:t>
      </w:r>
    </w:p>
    <w:p>
      <w:pPr>
        <w:pStyle w:val="BodyText3"/>
        <w:ind w:left="840" w:hanging="0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</w:r>
    </w:p>
    <w:p>
      <w:pPr>
        <w:pStyle w:val="BodyText3"/>
        <w:ind w:left="840" w:hanging="0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</w:r>
    </w:p>
    <w:p>
      <w:pPr>
        <w:pStyle w:val="BodyText3"/>
        <w:ind w:left="840" w:hanging="0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10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  <w:lang w:val="sl-SI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sl-SI" w:eastAsia="en-US"/>
        </w:rPr>
        <w:t xml:space="preserve"> </w:t>
      </w:r>
    </w:p>
    <w:tbl>
      <w:tblPr>
        <w:tblW w:w="9291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493"/>
        <w:gridCol w:w="493"/>
        <w:gridCol w:w="592"/>
        <w:gridCol w:w="592"/>
        <w:gridCol w:w="592"/>
        <w:gridCol w:w="592"/>
        <w:gridCol w:w="690"/>
        <w:gridCol w:w="789"/>
        <w:gridCol w:w="592"/>
        <w:gridCol w:w="493"/>
      </w:tblGrid>
      <w:tr>
        <w:trPr>
          <w:trHeight w:val="559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Pripremna faz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er"/>
              <w:spacing w:lineRule="auto" w:line="276"/>
              <w:ind w:right="327" w:hanging="0"/>
              <w:rPr>
                <w:rFonts w:ascii="Arial Narrow" w:hAnsi="Arial Narrow" w:cs="Arial"/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Istraživanje i animiranj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er"/>
              <w:spacing w:lineRule="auto" w:line="360"/>
              <w:ind w:right="327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Odabir i zastupanj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er"/>
              <w:spacing w:lineRule="auto" w:line="360"/>
              <w:ind w:right="327" w:hanging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Nabavka materijala za sportske teren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Header"/>
              <w:ind w:right="327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Održavanje fudbalskog turnira ispod Gusa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Header"/>
              <w:ind w:right="3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  <w:t>5.Organizovanje sporednih sportskih iga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er"/>
              <w:ind w:right="3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en-US"/>
              </w:rPr>
              <w:t xml:space="preserve">6.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en-US"/>
              </w:rPr>
              <w:t>Proglašavanje pobjednika i dodjela pehara i plaket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er"/>
              <w:ind w:right="3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  <w:t>7. Snimanje dokumentarnog film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er"/>
              <w:ind w:right="3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  <w:t xml:space="preserve">8. Objavljivanje publikacij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eader"/>
              <w:ind w:right="3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  <w:t>9. Medijska kampanj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28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Završna faza/izveštavanj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 xml:space="preserve">Metode monitoringa i evaluacije koje će biti korišćene u cilju praćenja i procjene uspješnosti realizacije plana i programa su </w:t>
      </w:r>
      <w:r>
        <w:rPr>
          <w:rFonts w:cs="Arial" w:ascii="Arial" w:hAnsi="Arial"/>
          <w:b/>
          <w:i/>
          <w:spacing w:val="-2"/>
          <w:sz w:val="22"/>
          <w:szCs w:val="22"/>
          <w:u w:val="single"/>
        </w:rPr>
        <w:t>neposredno posmatranje</w:t>
      </w:r>
      <w:r>
        <w:rPr>
          <w:rFonts w:cs="Arial" w:ascii="Arial" w:hAnsi="Arial"/>
          <w:b/>
          <w:spacing w:val="-2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pacing w:val="-2"/>
          <w:sz w:val="22"/>
          <w:szCs w:val="22"/>
          <w:u w:val="single"/>
        </w:rPr>
        <w:t>intervju</w:t>
      </w:r>
      <w:r>
        <w:rPr>
          <w:rFonts w:cs="Arial" w:ascii="Arial" w:hAnsi="Arial"/>
          <w:b/>
          <w:spacing w:val="-2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pacing w:val="-2"/>
          <w:sz w:val="22"/>
          <w:szCs w:val="22"/>
          <w:u w:val="single"/>
        </w:rPr>
        <w:t>upitnik</w:t>
      </w:r>
      <w:r>
        <w:rPr>
          <w:rFonts w:cs="Arial" w:ascii="Arial" w:hAnsi="Arial"/>
          <w:b/>
          <w:spacing w:val="-2"/>
          <w:sz w:val="22"/>
          <w:szCs w:val="22"/>
        </w:rPr>
        <w:t xml:space="preserve"> i </w:t>
      </w:r>
      <w:r>
        <w:rPr>
          <w:rFonts w:cs="Arial" w:ascii="Arial" w:hAnsi="Arial"/>
          <w:b/>
          <w:i/>
          <w:spacing w:val="-2"/>
          <w:sz w:val="22"/>
          <w:szCs w:val="22"/>
          <w:u w:val="single"/>
        </w:rPr>
        <w:t>lista evidencije</w:t>
      </w:r>
      <w:r>
        <w:rPr>
          <w:rFonts w:cs="Arial" w:ascii="Arial" w:hAnsi="Arial"/>
          <w:b/>
          <w:spacing w:val="-2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  <w:lang w:val="da-DK" w:eastAsia="en-US"/>
        </w:rPr>
        <w:t xml:space="preserve">rojektni koordinator će biti odgovoran za kontrolisanje, praćenje, evaluaciju, kao i za periodično i završno izvještavanje o realizovanim projektnim aktivnostima.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/>
          <w:spacing w:val="-2"/>
          <w:sz w:val="22"/>
          <w:szCs w:val="22"/>
          <w:u w:val="single"/>
        </w:rPr>
        <w:t>Lista evidencije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predstavlja vrlo zahvalnu, jednostavnu i jeftinu metodu za prikupljanje kvantitavnih pokazatelja uspješnosti realizovanih aktivnosti, a ona će biti neki vid „radne kartoteke“ direktnih korisnika plana i programa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Intervju</w:t>
      </w:r>
      <w:r>
        <w:rPr>
          <w:rFonts w:cs="Arial" w:ascii="Arial" w:hAnsi="Arial"/>
          <w:b/>
          <w:sz w:val="22"/>
          <w:szCs w:val="22"/>
        </w:rPr>
        <w:t xml:space="preserve"> je istraživačka metoda koja podrazumijeva direktno postavljanje pitanja ispitanicima, uobičajeno licem u lice. U okviru ove metode koristićemo „otvorena i zatvorena“ pitanja. 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Intervju će nam omogućiti prikupljanje informacija o uzrocima i razlozima na osnovu kojih su formirani stavovi direktnih ciljnih grupa o ostvarenim očekivanjima i mišljenje javnosti, odnosno indirektnih grupa o značaju Sportskog kampa ispod Gusara, čime ćemo dobiti precizniju sliku o efektima plana i programa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da-DK" w:eastAsia="en-US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  <w:u w:val="single"/>
          <w:lang w:val="da-DK" w:eastAsia="en-US"/>
        </w:rPr>
        <w:t xml:space="preserve">Upitnikom </w:t>
      </w:r>
      <w:r>
        <w:rPr>
          <w:rFonts w:cs="Arial" w:ascii="Arial" w:hAnsi="Arial"/>
          <w:b/>
          <w:bCs/>
          <w:spacing w:val="-2"/>
          <w:sz w:val="22"/>
          <w:szCs w:val="22"/>
          <w:lang w:val="da-DK" w:eastAsia="en-US"/>
        </w:rPr>
        <w:t>ćemo dobiti dokument koji predstavlja set pitanja na koja će ciljne grupe dati odgovore. Dokument će biti baza podataka za Završno izvještavan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P</w:t>
      </w:r>
      <w:r>
        <w:rPr>
          <w:rFonts w:cs="Arial" w:ascii="Arial" w:hAnsi="Arial"/>
          <w:b/>
          <w:sz w:val="22"/>
          <w:szCs w:val="22"/>
        </w:rPr>
        <w:t>lan i program je održiv utoliko što je inovativan na prostoru Crne Gore i što je u opštem društvenom interesu da se njegova implementacija nastavlja, usavršava, proširuje i multiplicira. Iako je osmišljen na lokalnom nivou, može da posluži kao paradigma za region i na međunarodnom planu. Održivost plana i programa se ogleda u konstantnoj potrebi da se podiže nivo svijesti i značaju afirmacije razvoja sporta na selu, a to je važno za društvo u cjelini time što će se seoska omladina animirati i uključiti u sportske aktivnosti koje ne bi smele da imaju diskriminatorsku dimenziju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inansijski aspekt održivosti</w:t>
      </w:r>
      <w:r>
        <w:rPr>
          <w:rFonts w:cs="Arial" w:ascii="Arial" w:hAnsi="Arial"/>
          <w:b/>
          <w:sz w:val="22"/>
          <w:szCs w:val="22"/>
        </w:rPr>
        <w:t xml:space="preserve"> plana i programa ogleda se u mogućnosti je direktan vid održivosti korz samofinansiranje koje će korisnici plana i programa da ostvaruju svojim učešćem u Sportskom kampu ispod Gusara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stitucionalni aspekt održivosti</w:t>
      </w:r>
      <w:r>
        <w:rPr>
          <w:rFonts w:cs="Arial" w:ascii="Arial" w:hAnsi="Arial"/>
          <w:b/>
          <w:sz w:val="22"/>
          <w:szCs w:val="22"/>
        </w:rPr>
        <w:t xml:space="preserve"> se ogleda u nastavku plana i programa kao obaveznog i kompatibilnog sa Nacionalnom strategijom razvoja sporta, što je jedan od prioritetnih interesa države. 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trateški aspekt održivosti</w:t>
      </w:r>
      <w:r>
        <w:rPr>
          <w:rFonts w:cs="Arial" w:ascii="Arial" w:hAnsi="Arial"/>
          <w:b/>
          <w:sz w:val="22"/>
          <w:szCs w:val="22"/>
        </w:rPr>
        <w:t xml:space="preserve"> je način multidisciplinarnog djelovanja i sinteze mehanizama za prevazilaženje diskriminacije omladine sa sela, a on je zbog efikasnosti po sebi održiv i zahtijevan, tako da će se buduća praksa rješavanja problema sve više zasnivati na strategiji koja je imanentna ovom planu i programu. U okviru strateškog aspekta je evidentna mogućnost mulstidisciplinarnog djelovanja u organizovanju sportskih manifestacija, gdje posebno dolazi do izražaja saradnja Vladinog i nevladinog sektora. 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0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40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pl-PL" w:eastAsia="en-US"/>
              </w:rPr>
              <w:t>Istraživanje i animir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en-US"/>
              </w:rPr>
              <w:t xml:space="preserve">Sastanak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događ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x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čni doprinos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pl-PL" w:eastAsia="en-US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dabir i zastup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abir/selekc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povina/štampanje maj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5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ktivnost 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Nabavka materijala za sportske teren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ukometni golovi (za mali fudbal) sa mrežam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1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3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r-HR" w:eastAsia="en-US"/>
              </w:rPr>
            </w:pPr>
            <w:r>
              <w:rPr>
                <w:sz w:val="16"/>
                <w:szCs w:val="16"/>
                <w:lang w:val="hr-HR" w:eastAsia="en-US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3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ika mreža za razdvajanje terena (dužine 40 m, visine 3 m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r-HR" w:eastAsia="en-US"/>
              </w:rPr>
            </w:pPr>
            <w:r>
              <w:rPr>
                <w:sz w:val="16"/>
                <w:szCs w:val="16"/>
                <w:lang w:val="hr-HR" w:eastAsia="en-US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5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db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3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hr-HR" w:eastAsia="en-US"/>
              </w:rPr>
            </w:pPr>
            <w:r>
              <w:rPr>
                <w:sz w:val="16"/>
                <w:szCs w:val="16"/>
                <w:lang w:val="hr-HR" w:eastAsia="en-US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32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nl-NL"/>
              </w:rPr>
              <w:t>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stične stolice za tribine sa postolj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.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hr-HR" w:eastAsia="en-US"/>
              </w:rPr>
            </w:pPr>
            <w:r>
              <w:rPr>
                <w:color w:val="000000"/>
                <w:sz w:val="16"/>
                <w:szCs w:val="16"/>
                <w:lang w:val="hr-HR" w:eastAsia="en-US"/>
              </w:rPr>
              <w:t>SO Mojkovac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5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nl-NL"/>
              </w:rPr>
              <w:t>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lektor (500 W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5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hr-HR" w:eastAsia="en-US"/>
              </w:rPr>
            </w:pPr>
            <w:r>
              <w:rPr>
                <w:color w:val="000000"/>
                <w:sz w:val="16"/>
                <w:szCs w:val="16"/>
                <w:lang w:val="hr-HR" w:eastAsia="en-US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5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nl-NL"/>
              </w:rPr>
              <w:t>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tificirana žica (200 m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hr-HR" w:eastAsia="en-US"/>
              </w:rPr>
            </w:pPr>
            <w:r>
              <w:rPr>
                <w:color w:val="000000"/>
                <w:sz w:val="16"/>
                <w:szCs w:val="16"/>
                <w:lang w:val="hr-HR" w:eastAsia="en-US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nl-NL"/>
              </w:rPr>
              <w:t>1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jevi </w:t>
            </w: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Ф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50 dužine 6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hr-HR" w:eastAsia="en-US"/>
              </w:rPr>
            </w:pPr>
            <w:r>
              <w:rPr>
                <w:color w:val="000000"/>
                <w:sz w:val="16"/>
                <w:szCs w:val="16"/>
                <w:lang w:val="hr-HR" w:eastAsia="en-US"/>
              </w:rPr>
              <w:t>„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Županovac“ Kolašin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nl-NL"/>
              </w:rPr>
              <w:t>1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skal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hr-HR" w:eastAsia="en-US"/>
              </w:rPr>
            </w:pPr>
            <w:r>
              <w:rPr>
                <w:color w:val="000000"/>
                <w:sz w:val="16"/>
                <w:szCs w:val="16"/>
                <w:lang w:val="hr-HR" w:eastAsia="en-US"/>
              </w:rPr>
              <w:t>Sopstvani doprinos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nl-NL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lang w:val="pl-PL" w:eastAsia="nl-NL"/>
              </w:rPr>
            </w:pPr>
            <w:r>
              <w:rPr>
                <w:b/>
                <w:bCs/>
                <w:color w:val="FF0000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 w:eastAsia="nl-NL"/>
              </w:rPr>
            </w:pPr>
            <w:r>
              <w:rPr>
                <w:sz w:val="22"/>
                <w:szCs w:val="22"/>
                <w:lang w:val="pl-PL" w:eastAsia="nl-N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3.6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.33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 w:eastAsia="nl-NL"/>
              </w:rPr>
            </w:pPr>
            <w:r>
              <w:rPr>
                <w:b/>
                <w:lang w:val="hr-HR" w:eastAsia="en-US"/>
              </w:rPr>
              <w:t>Aktivnost 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nl-NL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l-SI" w:eastAsia="nl-NL"/>
              </w:rPr>
              <w:t>Održavanje fudbalskog turnira ispod Gusa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nl-NL" w:eastAsia="nl-N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nl-NL" w:eastAsia="nl-N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1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 w:eastAsia="en-US"/>
              </w:rPr>
              <w:t>Zakazivanje javnog skup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događ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hr-HR" w:eastAsia="en-US"/>
              </w:rPr>
            </w:pPr>
            <w:r>
              <w:rPr>
                <w:bCs/>
                <w:sz w:val="20"/>
                <w:szCs w:val="20"/>
                <w:lang w:val="hr-HR" w:eastAsia="en-US"/>
              </w:rPr>
              <w:t>3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1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 w:eastAsia="en-US"/>
              </w:rPr>
              <w:t>Obezbjeđivanje ljekarskog t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7x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9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Dom zdravlja „Boško Dedejić“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1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 w:eastAsia="en-US"/>
              </w:rPr>
              <w:t xml:space="preserve">Ozvučen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CZRRCG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 w:eastAsia="en-US"/>
              </w:rPr>
              <w:t>1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 w:eastAsia="en-US"/>
              </w:rPr>
              <w:t xml:space="preserve">Suđen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x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</w:rPr>
              <w:t>Podzbir 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1.6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5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hr-HR" w:eastAsia="en-US"/>
              </w:rPr>
              <w:t>Organizovanje sporednih sportskih iga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hr-HR" w:eastAsia="en-US"/>
              </w:rPr>
            </w:pPr>
            <w:r>
              <w:rPr>
                <w:i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  <w:t xml:space="preserve">Suđen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učni doprinos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Podzbir 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  <w:t>1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>Aktivnost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l-PL" w:eastAsia="en-US"/>
              </w:rPr>
              <w:t>Proglašavanje pobjednika i dodjela novčanih nagrada i peha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pt-B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ogađ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1.0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US"/>
              </w:rPr>
              <w:t xml:space="preserve">Kupovina peha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val="hr-HR" w:eastAsia="en-US"/>
              </w:rPr>
            </w:pPr>
            <w:r>
              <w:rPr>
                <w:b/>
                <w:bCs/>
                <w:color w:val="FF0000"/>
              </w:rPr>
              <w:t>Podzbir V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1.17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.175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 7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u w:val="single"/>
              </w:rPr>
              <w:t>Snimanje dokumentarnog fil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ogađ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it-IT" w:eastAsia="en-US"/>
              </w:rPr>
              <w:t>Podzbir V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8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ktivnost 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 w:eastAsia="en-US"/>
              </w:rPr>
              <w:t>Objavljivanje publik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Pisanje i štamp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ogađa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ŠM Oktoih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it-IT" w:eastAsia="en-US"/>
              </w:rPr>
            </w:pPr>
            <w:r>
              <w:rPr>
                <w:b/>
                <w:color w:val="FF0000"/>
                <w:lang w:val="it-IT" w:eastAsia="en-US"/>
              </w:rPr>
              <w:t>Podzbir VI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2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.2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Aktivnost 1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  <w:lang w:val="it-IT" w:eastAsia="en-US"/>
              </w:rPr>
            </w:pPr>
            <w:r>
              <w:rPr>
                <w:b/>
                <w:color w:val="000000"/>
                <w:u w:val="single"/>
                <w:lang w:val="it-IT" w:eastAsia="en-US"/>
              </w:rPr>
              <w:t xml:space="preserve">Medijska kampanj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x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čni doprinos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it-IT" w:eastAsia="en-US"/>
              </w:rPr>
            </w:pPr>
            <w:r>
              <w:rPr>
                <w:b/>
                <w:color w:val="FF0000"/>
                <w:lang w:val="it-IT" w:eastAsia="en-US"/>
              </w:rPr>
              <w:t>Podzbir IX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  <w:t>1.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lang w:val="it-CH" w:eastAsia="en-US"/>
              </w:rPr>
              <w:t>Honorari</w:t>
            </w:r>
            <w:r>
              <w:rPr>
                <w:b/>
                <w:color w:val="000000"/>
                <w:lang w:val="it-CH" w:eastAsia="en-US"/>
              </w:rPr>
              <w:t xml:space="preserve">: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center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ar-SA"/>
              </w:rPr>
              <w:t>2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CH" w:eastAsia="en-US"/>
              </w:rPr>
            </w:pPr>
            <w:r>
              <w:rPr>
                <w:b/>
                <w:color w:val="000000"/>
                <w:lang w:val="it-CH" w:eastAsia="en-US"/>
              </w:rPr>
              <w:t>Za koordina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center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1.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center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1.8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ar-SA"/>
              </w:rPr>
              <w:t>2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CH" w:eastAsia="en-US"/>
              </w:rPr>
            </w:pPr>
            <w:r>
              <w:rPr>
                <w:b/>
                <w:color w:val="000000"/>
                <w:lang w:val="it-CH" w:eastAsia="en-US"/>
              </w:rPr>
              <w:t>Za operativni ti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center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10x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3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center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3.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CH" w:eastAsia="en-US"/>
              </w:rPr>
            </w:pPr>
            <w:r>
              <w:rPr>
                <w:b/>
                <w:color w:val="FF0000"/>
                <w:lang w:val="it-IT" w:eastAsia="en-US"/>
              </w:rPr>
              <w:t>Podzbir 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b/>
                <w:b/>
                <w:color w:val="7030A0"/>
                <w:sz w:val="20"/>
                <w:szCs w:val="20"/>
                <w:lang w:val="en-US" w:eastAsia="ar-SA"/>
              </w:rPr>
            </w:pPr>
            <w:r>
              <w:rPr>
                <w:b/>
                <w:color w:val="7030A0"/>
                <w:sz w:val="20"/>
                <w:szCs w:val="20"/>
                <w:lang w:val="en-US" w:eastAsia="ar-SA"/>
              </w:rPr>
              <w:t>4.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/>
            </w:pPr>
            <w:r>
              <w:rPr>
                <w:b/>
                <w:color w:val="FF0000"/>
                <w:sz w:val="20"/>
                <w:szCs w:val="20"/>
                <w:lang w:val="en-US" w:eastAsia="ar-SA"/>
              </w:rPr>
              <w:t>4.8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ar-SA"/>
              </w:rPr>
              <w:t>2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CH" w:eastAsia="en-US"/>
              </w:rPr>
            </w:pPr>
            <w:r>
              <w:rPr>
                <w:b/>
              </w:rPr>
              <w:t>Tlefon/interne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center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10x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2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CZRRCG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jc w:val="right"/>
              <w:outlineLvl w:val="4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1.6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FF0000"/>
              </w:rPr>
              <w:t>Podzbir X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7030A0"/>
                <w:sz w:val="20"/>
                <w:szCs w:val="20"/>
              </w:rPr>
              <w:t>2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1.6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stal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701" w:leader="none"/>
              </w:tabs>
              <w:suppressAutoHyphens w:val="true"/>
              <w:snapToGrid w:val="false"/>
              <w:outlineLvl w:val="4"/>
              <w:rPr>
                <w:b/>
                <w:b/>
                <w:color w:val="000000"/>
                <w:lang w:val="en-US" w:eastAsia="ar-SA"/>
              </w:rPr>
            </w:pPr>
            <w:r>
              <w:rPr>
                <w:b/>
                <w:color w:val="000000"/>
                <w:lang w:val="en-US" w:eastAsia="ar-SA"/>
              </w:rPr>
              <w:t>Put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CH" w:eastAsia="en-US"/>
              </w:rPr>
              <w:t>10x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.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ični doprinos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7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dzbir X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7030A0"/>
                <w:sz w:val="20"/>
                <w:szCs w:val="20"/>
              </w:rPr>
              <w:t>1.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87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4"/>
              <w:rPr>
                <w:b/>
                <w:b/>
                <w:bCs/>
                <w:color w:val="000000"/>
                <w:lang w:val="it-CH" w:eastAsia="ar-SA"/>
              </w:rPr>
            </w:pPr>
            <w:r>
              <w:rPr>
                <w:b/>
                <w:bCs/>
                <w:color w:val="000000"/>
                <w:lang w:val="it-CH" w:eastAsia="ar-SA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  <w:t>21.1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21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14.955,00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tabs>
          <w:tab w:val="clear" w:pos="720"/>
          <w:tab w:val="left" w:pos="2730" w:leader="none"/>
          <w:tab w:val="center" w:pos="4680" w:leader="none"/>
        </w:tabs>
        <w:jc w:val="left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cs="Arial" w:ascii="Arial" w:hAnsi="Arial"/>
          <w:b/>
          <w:iCs/>
          <w:sz w:val="22"/>
          <w:szCs w:val="22"/>
          <w:lang w:val="af-ZA"/>
        </w:rPr>
        <w:tab/>
        <w:t xml:space="preserve">              </w:t>
        <w:tab/>
      </w:r>
      <w:r>
        <w:rPr>
          <w:rFonts w:cs="Arial" w:ascii="Arial" w:hAnsi="Arial"/>
          <w:b/>
          <w:iCs/>
          <w:sz w:val="22"/>
          <w:szCs w:val="22"/>
          <w:lang w:val="sr-Latn-CS" w:eastAsia="en-US"/>
        </w:rPr>
        <w:drawing>
          <wp:inline distT="0" distB="0" distL="0" distR="0">
            <wp:extent cx="1914525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plication2"/>
        <w:tabs>
          <w:tab w:val="clear" w:pos="720"/>
          <w:tab w:val="center" w:pos="4680" w:leader="none"/>
        </w:tabs>
        <w:jc w:val="center"/>
        <w:rPr>
          <w:rFonts w:ascii="Andalus;Times New Roman" w:hAnsi="Andalus;Times New Roman" w:cs="Andalus;Times New Roman"/>
          <w:b/>
          <w:b/>
          <w:iCs/>
          <w:color w:val="215868"/>
          <w:sz w:val="32"/>
          <w:szCs w:val="32"/>
          <w:lang w:val="af-ZA"/>
        </w:rPr>
      </w:pPr>
      <w:r>
        <w:rPr>
          <w:rFonts w:cs="Andalus;Times New Roman" w:ascii="Andalus;Times New Roman" w:hAnsi="Andalus;Times New Roman"/>
          <w:b/>
          <w:iCs/>
          <w:color w:val="215868"/>
          <w:sz w:val="32"/>
          <w:szCs w:val="32"/>
          <w:lang w:val="af-ZA"/>
        </w:rPr>
        <w:t>Centar za ruralni razvoj Crne Gore</w:t>
      </w:r>
    </w:p>
    <w:p>
      <w:pPr>
        <w:pStyle w:val="Application2"/>
        <w:tabs>
          <w:tab w:val="clear" w:pos="720"/>
          <w:tab w:val="center" w:pos="4680" w:leader="none"/>
        </w:tabs>
        <w:ind w:left="720" w:hanging="0"/>
        <w:jc w:val="center"/>
        <w:rPr/>
      </w:pPr>
      <w:r>
        <w:rPr>
          <w:rFonts w:eastAsia="Andalus;Times New Roman" w:cs="Andalus;Times New Roman" w:ascii="Andalus;Times New Roman" w:hAnsi="Andalus;Times New Roman"/>
          <w:b/>
          <w:iCs/>
          <w:color w:val="215868"/>
          <w:sz w:val="18"/>
          <w:szCs w:val="18"/>
          <w:lang w:val="af-ZA"/>
        </w:rPr>
        <w:t xml:space="preserve">  </w:t>
      </w:r>
      <w:r>
        <w:rPr>
          <w:rFonts w:cs="Andalus;Times New Roman" w:ascii="Andalus;Times New Roman" w:hAnsi="Andalus;Times New Roman"/>
          <w:b/>
          <w:iCs/>
          <w:color w:val="215868"/>
          <w:sz w:val="18"/>
          <w:szCs w:val="18"/>
          <w:lang w:val="af-ZA"/>
        </w:rPr>
        <w:t>Podgorica, Bulevar Svetog Petra Cetinjskog br. 46</w:t>
      </w:r>
    </w:p>
    <w:p>
      <w:pPr>
        <w:pStyle w:val="Application2"/>
        <w:tabs>
          <w:tab w:val="clear" w:pos="720"/>
          <w:tab w:val="center" w:pos="4680" w:leader="none"/>
        </w:tabs>
        <w:ind w:left="720" w:hanging="0"/>
        <w:jc w:val="center"/>
        <w:rPr>
          <w:rFonts w:ascii="Andalus;Times New Roman" w:hAnsi="Andalus;Times New Roman" w:cs="Andalus;Times New Roman"/>
          <w:b/>
          <w:b/>
          <w:iCs/>
          <w:color w:val="215868"/>
          <w:sz w:val="18"/>
          <w:szCs w:val="18"/>
          <w:lang w:val="af-ZA"/>
        </w:rPr>
      </w:pPr>
      <w:r>
        <w:rPr>
          <w:rFonts w:cs="Andalus;Times New Roman" w:ascii="Andalus;Times New Roman" w:hAnsi="Andalus;Times New Roman"/>
          <w:b/>
          <w:iCs/>
          <w:color w:val="215868"/>
          <w:sz w:val="18"/>
          <w:szCs w:val="18"/>
          <w:lang w:val="af-ZA"/>
        </w:rPr>
        <w:t>Tel. +382 69 352 746; +382 67 873 205</w:t>
      </w:r>
    </w:p>
    <w:p>
      <w:pPr>
        <w:pStyle w:val="Application2"/>
        <w:tabs>
          <w:tab w:val="clear" w:pos="720"/>
          <w:tab w:val="center" w:pos="4680" w:leader="none"/>
        </w:tabs>
        <w:ind w:left="720" w:hanging="0"/>
        <w:jc w:val="center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cs="Andalus;Times New Roman" w:ascii="Andalus;Times New Roman" w:hAnsi="Andalus;Times New Roman"/>
          <w:b/>
          <w:iCs/>
          <w:color w:val="215868"/>
          <w:sz w:val="18"/>
          <w:szCs w:val="18"/>
          <w:lang w:val="af-ZA"/>
        </w:rPr>
        <w:t>e-mail:</w:t>
      </w:r>
      <w:r>
        <w:rPr>
          <w:rFonts w:cs="Arial" w:ascii="Arial" w:hAnsi="Arial"/>
          <w:b/>
          <w:iCs/>
          <w:sz w:val="22"/>
          <w:szCs w:val="22"/>
          <w:lang w:val="af-ZA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iCs/>
            <w:sz w:val="22"/>
            <w:szCs w:val="22"/>
            <w:lang w:val="af-ZA"/>
          </w:rPr>
          <w:t>centarruralme@yahoo.com</w:t>
        </w:r>
      </w:hyperlink>
    </w:p>
    <w:p>
      <w:pPr>
        <w:pStyle w:val="Application2"/>
        <w:tabs>
          <w:tab w:val="clear" w:pos="720"/>
          <w:tab w:val="center" w:pos="4680" w:leader="none"/>
        </w:tabs>
        <w:ind w:left="720" w:hanging="0"/>
        <w:jc w:val="center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cs="Arial" w:ascii="Arial" w:hAnsi="Arial"/>
          <w:b/>
          <w:iCs/>
          <w:sz w:val="22"/>
          <w:szCs w:val="22"/>
          <w:lang w:val="af-ZA"/>
        </w:rPr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 xml:space="preserve">Centar za ruralni razvoj Crne Gore je nevladina, neprofitna organizacija/Udruženje građana, koja je osnovana 8.12.2010. godine i čine je multidisciplinarni timovi, od ukupno 20 članova, koji postižu izuzetne rezultate u oblastima za koje je Udruženje registrovano. Organizacija posjeduje definisanu upravljačku i izvršnu strukturu: Skupštunu, Upravni odbor, izvršnog dirktora, finansijskog menažera i savjetnike za lokalnu, regionalnu i međunarodnu saradnju. 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Prepoznata potreba da se objedine prirodni i društveni resursi i da se napravi blans afirmisanja prirodnih i društvenih dobara, opredijelila je timove koji su u cilljevima, misiji i viziji ovog Udruženja našli mjesto i mogućnost za profesionalno angažovanje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Ciljevi Udruženja su: zaštita životne sredine, unapređivanje kulture zdravlja, sporta i opšte kulture kroz afirmaciju demokratije i filantropije, popularizacija turizma i agrarnih inovacija i edukacija djece, mladih i odraslih, sa fokusom na ruralna područja Crne Gore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Djelatnosti  Udruženja  su u kontekstu oblasti ekologije, svih segmenata kulture, ljudskih prava, poljoprivrede, turizma, medicine, obrazovanja i istraživanja i izdavaštva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Misija Udruženja se ogleda u originalnoj koncepciji različitih aspiracija za strukturalne promjene u svim relevantnim segmentima u kojima čovjek kao građanin ostvaruje svoju egzistenciju. Zato je akcenat stavljen na ruralni razvoj, a takođe diferencira one segmente stvarnosti koji zaostaju u demokratskoj genezi, koji su na socijalnoj margini i koji degradiraju ljudski rad i dostojanstvo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Vizija Udruženja je humanije društvo u kome je uspostavljen balans urbanog i ruralnog razvoja, u kome je pojedinac osviješćeni subject sveukupne geneze, kao i visok nivo kulture zdravlja, života, rada, komunikacije, visok obrazovni nivo i opšta informisanost stanovništva sela, kao i optimistički pogled u budućnost koju će naslijediti nove generacije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NVO Centar za ruralni razvoj Crne Gore je dio Regionalne mreže za ruralni razvoj i neformalnih međunarodnih mreža u okviru kojih ostvaruje potencijalna partnerstva sa organizacijama koje imaju iste ciljeve i misiju i sa institucijama koje insistiraju na razmjeni iskustava i postizanju zajedničkig razultata u održivom razvoju na Balkanu.</w:t>
      </w:r>
    </w:p>
    <w:p>
      <w:pPr>
        <w:pStyle w:val="Application2"/>
        <w:spacing w:lineRule="auto" w:line="276"/>
        <w:rPr/>
      </w:pPr>
      <w:r>
        <w:rPr>
          <w:rFonts w:eastAsia="Arial" w:cs="Arial" w:ascii="Arial" w:hAnsi="Arial"/>
          <w:b/>
          <w:iCs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iCs/>
          <w:sz w:val="22"/>
          <w:szCs w:val="22"/>
          <w:lang w:val="af-ZA"/>
        </w:rPr>
        <w:t>Centar za ruralni razvoj Crne Gore u je u preliminarnom periodu osnivanja obavio 4 istraživanja potreba u oblasti poljoprivrede i zdravlja i istraživanjima obuhvatio sve opštine u Crnoj Gori: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1.</w:t>
        <w:tab/>
        <w:t>PRIRODA LIJEČI SVE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2.</w:t>
        <w:tab/>
        <w:t>PRIRODOM DO SREĆE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3.</w:t>
        <w:tab/>
        <w:t>USLOVI PČELARENJA U CRNOJ GORI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4.</w:t>
        <w:tab/>
        <w:t>OČUVANJE AUTOHTONE SORTE MATICE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5.</w:t>
        <w:tab/>
        <w:t>MAPIRANJE LJEKOVITOG BILJA U CRNOJ GORI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6.</w:t>
        <w:tab/>
        <w:t>PČELARSTVOM PROTIV NARKOMANIJE, ALKOHOLIZMA I PUŠENJA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7.         RADOM PROTIV SIROMAŠTVA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8.         SELO – GRAD i društvene grupe na marginama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9.         INTERESOVANJE ZA SPORT U RURALNIM PODRUČJIMA CG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af-ZA"/>
        </w:rPr>
      </w:pPr>
      <w:r>
        <w:rPr>
          <w:rFonts w:cs="Arial" w:ascii="Arial" w:hAnsi="Arial"/>
          <w:b/>
          <w:i/>
          <w:iCs/>
          <w:sz w:val="20"/>
          <w:szCs w:val="20"/>
          <w:lang w:val="af-ZA"/>
        </w:rPr>
        <w:t>10        SEOSKI TURIZAM I SPORTSKE IGRE – resursi, senzibilisanost, mogućnosti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/>
          <w:i/>
          <w:iCs/>
          <w:sz w:val="22"/>
          <w:szCs w:val="22"/>
          <w:lang w:val="af-ZA"/>
        </w:rPr>
      </w:pPr>
      <w:r>
        <w:rPr>
          <w:rFonts w:cs="Arial" w:ascii="Arial" w:hAnsi="Arial"/>
          <w:b/>
          <w:i/>
          <w:iCs/>
          <w:sz w:val="22"/>
          <w:szCs w:val="22"/>
          <w:lang w:val="af-ZA"/>
        </w:rPr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cs="Arial" w:ascii="Arial" w:hAnsi="Arial"/>
          <w:b/>
          <w:iCs/>
          <w:sz w:val="22"/>
          <w:szCs w:val="22"/>
          <w:lang w:val="af-ZA"/>
        </w:rPr>
        <w:t>PROJEKTI:</w:t>
      </w:r>
    </w:p>
    <w:p>
      <w:pPr>
        <w:pStyle w:val="Application2"/>
        <w:spacing w:lineRule="auto" w:line="276"/>
        <w:rPr/>
      </w:pPr>
      <w:r>
        <w:rPr>
          <w:rFonts w:cs="Arial" w:ascii="Arial" w:hAnsi="Arial"/>
          <w:b/>
          <w:iCs/>
          <w:sz w:val="22"/>
          <w:szCs w:val="22"/>
          <w:lang w:val="af-ZA"/>
        </w:rPr>
        <w:t>1.    Udruženje je u januaru 2011. god. otpočelo implementaciju projekta FESTIVAL KNJIGE /IPA Prekogranična saradnja CG-BiH, kao saradnik na dijelu projektnih aktivnosti koje se odnose na djelatnosti za koje je Udruženje registrovano.</w:t>
      </w:r>
    </w:p>
    <w:p>
      <w:pPr>
        <w:pStyle w:val="Application2"/>
        <w:spacing w:lineRule="auto" w:line="276"/>
        <w:rPr/>
      </w:pPr>
      <w:r>
        <w:rPr>
          <w:rFonts w:cs="Arial" w:ascii="Arial" w:hAnsi="Arial"/>
          <w:b/>
          <w:iCs/>
          <w:sz w:val="22"/>
          <w:szCs w:val="22"/>
          <w:lang w:val="af-ZA"/>
        </w:rPr>
        <w:t>2.   U toku je realizacija projekta: POMOĆ DJECI, koja se odvija u vidu edukativnih i kreativnih radionica – volonterski, kojom koordiniraju prosvjetni radnici, aktivisti Udruženja.</w:t>
      </w:r>
    </w:p>
    <w:p>
      <w:pPr>
        <w:pStyle w:val="Application2"/>
        <w:spacing w:lineRule="auto" w:line="276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cs="Arial" w:ascii="Arial" w:hAnsi="Arial"/>
          <w:b/>
          <w:iCs/>
          <w:sz w:val="22"/>
          <w:szCs w:val="22"/>
          <w:lang w:val="af-ZA"/>
        </w:rPr>
        <w:t>3.     Udruženje je saradnik na projektu OD ROPSTVA DO BLAGOSTANJA /NVO IDENTITET, u borbi protiv alkoholizma, podržanog od Vlade Crne Gore 2011. godine, opredijeljenog u oblasti Doprinosa u borbi protiv droge i svih oblika zavisnosti.</w:t>
      </w:r>
    </w:p>
    <w:p>
      <w:pPr>
        <w:pStyle w:val="Application2"/>
        <w:rPr>
          <w:rFonts w:ascii="Arial" w:hAnsi="Arial" w:cs="Arial"/>
          <w:b/>
          <w:b/>
          <w:iCs/>
          <w:sz w:val="22"/>
          <w:szCs w:val="22"/>
          <w:lang w:val="af-ZA"/>
        </w:rPr>
      </w:pPr>
      <w:r>
        <w:rPr>
          <w:rFonts w:cs="Arial" w:ascii="Arial" w:hAnsi="Arial"/>
          <w:b/>
          <w:i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51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Arial" w:hAnsi="Arial" w:eastAsia="Times New Roman" w:cs="Arial"/>
      <w:lang w:val="sl-SI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ommentText">
    <w:name w:val="Comment Text"/>
    <w:basedOn w:val="Normal"/>
    <w:qFormat/>
    <w:pPr>
      <w:ind w:right="-199" w:hanging="0"/>
    </w:pPr>
    <w:rPr>
      <w:rFonts w:ascii="Arial" w:hAnsi="Arial" w:cs="Arial"/>
      <w:sz w:val="20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arruralme@yahoo.co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9:00Z</dcterms:created>
  <dc:creator>Dada</dc:creator>
  <dc:description/>
  <cp:keywords/>
  <dc:language>en-US</dc:language>
  <cp:lastModifiedBy>milena.remikovic</cp:lastModifiedBy>
  <dcterms:modified xsi:type="dcterms:W3CDTF">2011-11-28T10:49:00Z</dcterms:modified>
  <cp:revision>2</cp:revision>
  <dc:subject/>
  <dc:title>Formular za podnošenje prijedloga plana i programa Komisiji za raspodjelu dijela prihoda od igara na sreću</dc:title>
</cp:coreProperties>
</file>